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pacing w:before="3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2550</wp:posOffset>
            </wp:positionH>
            <wp:positionV relativeFrom="paragraph">
              <wp:posOffset>996950</wp:posOffset>
            </wp:positionV>
            <wp:extent cx="444500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3010</wp:posOffset>
                </wp:positionH>
                <wp:positionV relativeFrom="paragraph">
                  <wp:posOffset>537210</wp:posOffset>
                </wp:positionV>
                <wp:extent cx="2344420" cy="1241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41280"/>
                          <a:chOff x="0" y="0"/>
                          <a:chExt cx="2344320" cy="1241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4320" cy="123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30" w:leader="none"/>
                                </w:tabs>
                                <w:overflowPunct w:val="false"/>
                                <w:bidi w:val="0"/>
                                <w:ind w:right="1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30" w:leader="none"/>
                                </w:tabs>
                                <w:overflowPunct w:val="false"/>
                                <w:bidi w:val="0"/>
                                <w:ind w:right="1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30" w:leader="none"/>
                                </w:tabs>
                                <w:overflowPunct w:val="false"/>
                                <w:bidi w:val="0"/>
                                <w:ind w:right="1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30" w:leader="none"/>
                                </w:tabs>
                                <w:overflowPunct w:val="false"/>
                                <w:bidi w:val="0"/>
                                <w:ind w:right="1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ATIONAL IDENTIFICATION MARK &amp;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MPETITOR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634" w:right="1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EL AIRCRAFT IDENTIFICATION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" y="11520"/>
                            <a:ext cx="2166120" cy="12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972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FA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403200"/>
                              <a:ext cx="625320" cy="8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354960"/>
                              <a:ext cx="1555920" cy="82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559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0"/>
                                <a:ext cx="154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94480"/>
                                <a:ext cx="1541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9520"/>
                                <a:ext cx="15559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5800" y="8640"/>
                              <a:ext cx="121536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480" y="108000"/>
                                <a:ext cx="1208880" cy="42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ID Number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0888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hu-HU" w:bidi="ar-SA"/>
                                    </w:rPr>
                                    <w:t>Person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42.3pt;width:184.6pt;height:97.75pt" coordorigin="1926,846" coordsize="3692,19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6;top:846;width:3691;height:1946;mso-wrap-style:square;v-text-anchor:top" type="_x0000_t202">
                  <v:textbox>
                    <w:txbxContent>
                      <w:p>
                        <w:pPr>
                          <w:tabs>
                            <w:tab w:val="left" w:pos="630" w:leader="none"/>
                          </w:tabs>
                          <w:overflowPunct w:val="false"/>
                          <w:bidi w:val="0"/>
                          <w:ind w:right="1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30" w:leader="none"/>
                          </w:tabs>
                          <w:overflowPunct w:val="false"/>
                          <w:bidi w:val="0"/>
                          <w:ind w:right="1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30" w:leader="none"/>
                          </w:tabs>
                          <w:overflowPunct w:val="false"/>
                          <w:bidi w:val="0"/>
                          <w:ind w:right="1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630" w:leader="none"/>
                          </w:tabs>
                          <w:overflowPunct w:val="false"/>
                          <w:bidi w:val="0"/>
                          <w:ind w:right="1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ATIONAL IDENTIFICATION MARK &amp; NUMBER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630" w:right="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MPETITOR NAME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634" w:right="1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EL AIRCRAFT IDENTIFICATION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74;top:864;width:3410;height:1937">
                  <v:shape id="shape_0" stroked="f" o:allowincell="f" style="position:absolute;left:1974;top:864;width:1148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FA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499;width:984;height:13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35;top:1423;width:2449;height:1292">
                    <v:line id="shape_0" from="2935,1423" to="5384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2716" to="5369,2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1887" to="5361,18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5,2320" to="5384,23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1;top:878;width:1915;height:840">
                    <v:shape id="shape_0" stroked="f" o:allowincell="f" style="position:absolute;left:2781;top:1048;width:1903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D Number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71;top:878;width:1903;height:3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Person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14:00Z</dcterms:created>
  <dc:creator>Jo Halman</dc:creator>
  <dc:description/>
  <cp:keywords/>
  <dc:language>en-US</dc:language>
  <cp:lastModifiedBy>fca</cp:lastModifiedBy>
  <cp:lastPrinted>2006-06-30T12:42:00Z</cp:lastPrinted>
  <dcterms:modified xsi:type="dcterms:W3CDTF">2015-12-28T15:14:00Z</dcterms:modified>
  <cp:revision>2</cp:revision>
  <dc:subject/>
  <dc:title>Specification Certificate &amp; FAI Sticker</dc:title>
</cp:coreProperties>
</file>